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К 622.277.3; 622.27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доклад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комплексного освоения угольных месторождений за счет комбинирования геотехнологи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>Possibility of complex development coal fields by combining of geotechnologie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Л. В., Нифантов Б. Ф., Анферов Б. А.</w:t>
      </w:r>
    </w:p>
    <w:p>
      <w:pPr>
        <w:pStyle w:val="Subtitle"/>
        <w:spacing w:lineRule="auto" w:line="288"/>
        <w:jc w:val="both"/>
        <w:rPr/>
      </w:pPr>
      <w:r>
        <w:rPr>
          <w:b w:val="false"/>
          <w:sz w:val="28"/>
          <w:lang w:val="en-US"/>
        </w:rPr>
        <w:t>Kuznetsova L. V., Nifantov B. F.,</w:t>
      </w:r>
      <w:r>
        <w:rPr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Anfyorov B. A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ннотация (не более 300 символов)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Для комплексного освоения угольных месторождений предлагаются комбинированные геотехнологии, включающие процессы и методы физико-технической и физико-химической геотехнологий.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or complex development coal fields it is proposed to apple a combined geotechnologies including processes and methods of physical-technical and physical-chemical geotechnologie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лючевые сло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Угольное месторождение, комплексное освоение, геотехнологии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Coal field</w:t>
      </w:r>
      <w:r>
        <w:rPr>
          <w:sz w:val="28"/>
        </w:rPr>
        <w:t xml:space="preserve">, </w:t>
      </w:r>
      <w:r>
        <w:rPr>
          <w:sz w:val="28"/>
          <w:lang w:val="en-US"/>
        </w:rPr>
        <w:t>complex development</w:t>
      </w:r>
      <w:r>
        <w:rPr>
          <w:sz w:val="28"/>
        </w:rPr>
        <w:t xml:space="preserve">, </w:t>
      </w:r>
      <w:r>
        <w:rPr>
          <w:sz w:val="28"/>
          <w:lang w:val="en-US"/>
        </w:rPr>
        <w:t>geotechnologie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ведения об авторах (ФИО, полное название места работы с указанием почтового адреса, учёная степень и звание, 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>/факс/телефон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знецова Людмила Васильевна – </w:t>
      </w:r>
      <w:r>
        <w:rPr>
          <w:sz w:val="28"/>
          <w:szCs w:val="28"/>
        </w:rPr>
        <w:t>кандидат технических наук, старший научный сотрудник</w:t>
        <w:tab/>
        <w:br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lv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ems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Нифантов Борис Федорович </w:t>
      </w:r>
      <w:r>
        <w:rPr>
          <w:sz w:val="28"/>
          <w:szCs w:val="28"/>
        </w:rPr>
        <w:t>– кандидат геолого-минералогических наук, старший научный сотрудник</w:t>
        <w:tab/>
        <w:br/>
        <w:t>Телефон: (3842) 53-48-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феров Борис Алексеевич – </w:t>
      </w:r>
      <w:r>
        <w:rPr>
          <w:sz w:val="28"/>
          <w:szCs w:val="28"/>
        </w:rPr>
        <w:t xml:space="preserve">кандидат технических наук, старший научный сотрудник Учреждение Российской академии наук Институт угля и углехимии СО РАН.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650065, г. Кемерово, проспект  Ленинградский, 10</w:t>
        <w:tab/>
        <w:br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nfer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ems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vk@kemsc.ru" TargetMode="External"/><Relationship Id="rId3" Type="http://schemas.openxmlformats.org/officeDocument/2006/relationships/hyperlink" Target="mailto:b.anferov@kemsc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47:00Z</dcterms:created>
  <dc:creator>luda</dc:creator>
  <dc:description/>
  <cp:keywords/>
  <dc:language>en-US</dc:language>
  <cp:lastModifiedBy>Yorik</cp:lastModifiedBy>
  <dcterms:modified xsi:type="dcterms:W3CDTF">2009-06-09T10:56:00Z</dcterms:modified>
  <cp:revision>4</cp:revision>
  <dc:subject/>
  <dc:title>УДК 622</dc:title>
</cp:coreProperties>
</file>